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mont ogrodzenia w Przedszkolu Nr 180 przy ul. Niekłańskiej 40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25/16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6-11-04T10:16:00Z</dcterms:modified>
  <cp:revision>7</cp:revision>
  <dc:subject/>
  <dc:title>Załącznik nr 9 do SIWZ</dc:title>
</cp:coreProperties>
</file>